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10.2025 г.                                                                                                  № 5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35 824 912,4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 070 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35 824 912,4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 070 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45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от 01.10.2025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4 419 13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673 94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27 421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38 07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35 7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07 81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93 77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65 8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12 6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63 22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9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 36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4 5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64 59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25 843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15 3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25 843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15 3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5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6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5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6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 724 581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852 943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69 13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670 34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 631 19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 547 152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5 824 91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 070 44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7-08T09:45:00Z</cp:lastPrinted>
  <dcterms:modified xsi:type="dcterms:W3CDTF">2025-10-07T09:42:00Z</dcterms:modified>
  <cp:revision>22</cp:revision>
  <dc:subject/>
  <dc:title>РОССИЙСКАЯ ФЕДЕРАЦИЯ</dc:title>
</cp:coreProperties>
</file>